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Great Gatsby</w:t>
      </w:r>
    </w:p>
    <w:p>
      <w:pPr>
        <w:pStyle w:val="Heading1"/>
        <w:rPr/>
      </w:pPr>
      <w:r>
        <w:rPr/>
        <w:t>Open Notes Te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ching: Match each character with the appropriate descrip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1.  Jordan Baker</w:t>
        <w:tab/>
        <w:tab/>
        <w:tab/>
        <w:t>a.  shot and killed Jay Gats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2.  Jay Gatsby</w:t>
        <w:tab/>
        <w:tab/>
        <w:tab/>
        <w:t>b.  Nick’s cous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3.  Daisy Buchanan</w:t>
        <w:tab/>
        <w:tab/>
        <w:tab/>
        <w:t>c.  the narrator of the nov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4.  Tom Buchanan</w:t>
        <w:tab/>
        <w:tab/>
        <w:tab/>
        <w:t>d.  had an affair with T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5.  Myrtle Wilson</w:t>
        <w:tab/>
        <w:tab/>
        <w:tab/>
        <w:t>e.  a raci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6.  George Wilson</w:t>
        <w:tab/>
        <w:tab/>
        <w:tab/>
        <w:t>f.  a friend or Tom and Daisy’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7.  Nick Carraway</w:t>
        <w:tab/>
        <w:tab/>
        <w:tab/>
        <w:t>g.  Daisy’s lover from the pa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6:14:00Z</dcterms:created>
  <dc:creator>TSanders</dc:creator>
  <dc:description/>
  <dc:language>en-US</dc:language>
  <cp:lastModifiedBy>Stuart Belgard</cp:lastModifiedBy>
  <dcterms:modified xsi:type="dcterms:W3CDTF">2003-07-27T06:14:00Z</dcterms:modified>
  <cp:revision>2</cp:revision>
  <dc:subject/>
  <dc:title>The Great Gatsby</dc:title>
</cp:coreProperties>
</file>